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BOLOGNA-ASIANTUNTIJARYHMÄN KOKO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24.3. klo 13.00-15.00, CIMO, Hakaniemenranta 6, 1. krs kokoustila 1071-1072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ASIALISTA  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1. Kokouksen avau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2. Leuvenin ministerikokouksen valmistelut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3.Kansallinen Bologna-seurantaseminaari 25.5.2009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4. Bologna-asiatuntijaryhmän työohjelma vuosille 2009-2011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5. Muut asiat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>- sähköinen uutiskirje dl. aineistolle 31.3.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>- Bologna-verkkosivut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6. Kokouksen päätös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33:00Z</dcterms:created>
  <dc:creator>maijaa</dc:creator>
  <dc:description/>
  <cp:keywords/>
  <dc:language>en-US</dc:language>
  <cp:lastModifiedBy>maijaa</cp:lastModifiedBy>
  <cp:lastPrinted>2008-08-26T14:03:00Z</cp:lastPrinted>
  <dcterms:modified xsi:type="dcterms:W3CDTF">2009-03-17T10:33:00Z</dcterms:modified>
  <cp:revision>2</cp:revision>
  <dc:subject/>
  <dc:title>BOLOGNA-ASIANTUNTIJARYHMÄ</dc:title>
</cp:coreProperties>
</file>